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 Отдел сопровожд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и регистрации результатов интеллектуальной деятельнос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ПУ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о создан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лужебного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а интеллектуальной деятельности,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тношении которого возможна правовая охра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79"/>
        <w:gridCol w:w="5765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зультата  интеллектуальной деятельност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Программа для ЭВМ </w:t>
            </w:r>
            <w:r>
              <w:rPr>
                <w:i/>
                <w:color w:val="000000"/>
              </w:rPr>
              <w:t>(или Изобретени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……………………..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(задача)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 работ по созданию служебного результата интеллектуальной деятельност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"/>
              </w:numPr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финансирования: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с. контракт 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глашение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с. задание «Наука»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нт РНФ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нт РФФИ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нт УМНИК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источники (указать, какие) ___________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квизиты соглашения: </w:t>
            </w:r>
          </w:p>
          <w:p>
            <w:pPr>
              <w:pStyle w:val="HTML1"/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</w:t>
            </w:r>
          </w:p>
          <w:p>
            <w:pPr>
              <w:pStyle w:val="HTML1"/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___________________</w:t>
            </w:r>
          </w:p>
          <w:p>
            <w:pPr>
              <w:pStyle w:val="HTML1"/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енний номер проекта (номер, который присвоен в ТПУ)</w:t>
            </w:r>
          </w:p>
        </w:tc>
      </w:tr>
      <w:tr>
        <w:trPr>
          <w:trHeight w:val="5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ИОКР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НИОКР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истрационный номер НИОКР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заказчике НИОК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Если - Минобрнауки России, укажите только это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заказчика (полное и сокращенное)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редитель (ведомственная принадлежность)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РН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ОПФ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полагаемое закрепление прав по договор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азчик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азчик и Исполнитель совместно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нитель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нитель и Соисполнитель совместно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исполн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евые слова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1-5 слов или словосочетаний, отражающих тематику РИД</w:t>
            </w:r>
            <w:r>
              <w:rPr/>
              <w:t>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ат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е должен превышать 900 знак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- для ПрЭВМ/БД раскрывается назначение, область применения и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функциональные возможност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направления (способы) использования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ытных образцов, при создании которых использован РИД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мерный срок полезного использования </w:t>
            </w:r>
            <w:r>
              <w:rPr>
                <w:i/>
              </w:rPr>
              <w:t>(сколько лет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Д создан с использованием оборудования Центра коллективного пользования (ЦКП) ТП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а/нет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ЦКП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______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Классификатор Продукции по видам экономической Деятельности (ОКПД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4"/>
                  <w:lang w:val="ru-RU"/>
                </w:rPr>
                <w:t>https://www.consultant.ru/document/cons_doc_LAW_163703/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Указывается только 1 подкатегория: ХХ.ХХ.ХХ.ХХХ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тематических рубри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grnti.ru/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тор, разработанный Организацией экономического сотрудничества и развития (ОЭСР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cloud.tpu.ru/index.php/s/MK3Xz5gWiQXoo5Y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международной патентной классификаци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аполняется только для изобрет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не содержат сведения, составляющие государственную тайн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лючение о возможности открытого опубликования №_____ от _________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кладывается копия заключения об отсутствии сведений, составляющих государственную тайну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не содержат информацию о принадлежности объекта к товарам, технологиям, включенным в контрольные списки (экспортного контроля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 экспертизы в целях экспортного контроля №_____ от _________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кладывается копия акта экспертизы в целях экспортного контроля.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ля получения консультации по оформлению акта необходимо обратиться в сектор внешнеэкономической деятельности к Щербинину В.Н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не содержат сведения, составляющие коммерческую тайну ТПУ (в соответствие с Положением о Коммерческой тайне ТПУ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ержат 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содержа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Г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еобходимо выбрать УГТ и подчеркнуть. Для РИД –от 3 УГТ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ы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торой УГТ,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ети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етверты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яты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есто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дьмо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ьмо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вятый УГТ.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cloud.tpu.ru/index.php/s/pnWH8LqtHEyPK99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сновных характеристик УГТ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еобходимо выбрать для указанного УГТ описание характеристики.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Например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поненты и (или) макеты проверены в лабораторных условиях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cloud.tpu.ru/index.php/s/pnWH8LqtHEyPK99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планируемых и (или) проводимых работ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еобходимо выбрать для указанного УГТ этап работы.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Например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дсистемы модели, состоящие из нескольких компонентов, протестированы в лабораторных и (или) настольных масштабах с использованием имитаторов внешней среды и (или) систем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cloud.tpu.ru/index.php/s/pnWH8LqtHEyPK99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аучного и (или) научно-технического результата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еобходимо выбрать для указанного УГТ вид результата.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Например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цепция нового вещества, материала, продукта, устройства и другие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cloud.tpu.ru/index.php/s/pnWH8LqtHEyPK99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оплаты пошлины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аполняется только в случае, если оплата производится не из общеуниверситетских средств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1" w:gutter="0" w:header="0" w:top="851" w:footer="54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lang w:val="en-US" w:eastAsia="en-US"/>
        </w:rPr>
      </w:pPr>
      <w:r>
        <w:rPr>
          <w:rFonts w:eastAsia="Calibri"/>
          <w:b/>
          <w:sz w:val="22"/>
          <w:lang w:val="en-US" w:eastAsia="en-US"/>
        </w:rPr>
        <w:t>Сведения об автор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320"/>
        <w:gridCol w:w="596"/>
        <w:gridCol w:w="1014"/>
        <w:gridCol w:w="1082"/>
        <w:gridCol w:w="868"/>
        <w:gridCol w:w="1158"/>
        <w:gridCol w:w="1513"/>
        <w:gridCol w:w="966"/>
        <w:gridCol w:w="1055"/>
        <w:gridCol w:w="1460"/>
        <w:gridCol w:w="978"/>
        <w:gridCol w:w="2036"/>
        <w:gridCol w:w="128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Фамилия Имя Отчество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аждан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работы, подраздел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ре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нтактные данные (телефон, e-mail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ание привлечения к работе (должностные обязанности, договор ГПХ, и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НИЛ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затраченных на РИД часов в пери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эффициент участия автора (%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клад в работ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(</w:t>
            </w:r>
            <w:r>
              <w:rPr>
                <w:rFonts w:eastAsia="Calibri"/>
                <w:b/>
                <w:i/>
                <w:sz w:val="22"/>
                <w:szCs w:val="22"/>
              </w:rPr>
              <w:t>не в %, а конкрет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22"/>
                <w:szCs w:val="22"/>
              </w:rPr>
              <w:t>по творческому вкладу в создание РИД</w:t>
            </w:r>
            <w:r>
              <w:rPr>
                <w:rFonts w:eastAsia="Calibri"/>
                <w:b/>
                <w:sz w:val="22"/>
                <w:szCs w:val="22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Ученая степень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ченое звани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WOS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Researcher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ID</w:t>
            </w:r>
            <w:r>
              <w:rPr>
                <w:rFonts w:eastAsia="Calibri"/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Scopus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Author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ID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Сергеев Иван Иванович,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Х.ХХ.ХХХ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634000, г. ___, ул. ___ кв.__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7777777777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-111-111 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 часов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02.10.2023 по 15.01.2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граммная реализация алгоритм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1134"/>
        <w:rPr/>
      </w:pPr>
      <w:r>
        <w:rPr/>
        <w:t>Автор (соавторы)</w:t>
        <w:tab/>
        <w:tab/>
        <w:tab/>
        <w:tab/>
        <w:tab/>
        <w:tab/>
        <w:tab/>
        <w:t xml:space="preserve">                               _____________ / </w:t>
      </w:r>
      <w:r>
        <w:rPr>
          <w:i/>
          <w:u w:val="single"/>
        </w:rPr>
        <w:t xml:space="preserve">_Фамилия И.О. </w:t>
      </w:r>
      <w:r>
        <w:rPr>
          <w:i/>
        </w:rPr>
        <w:t>/</w:t>
      </w:r>
    </w:p>
    <w:p>
      <w:pPr>
        <w:pStyle w:val="Normal"/>
        <w:spacing w:lineRule="auto" w:line="360"/>
        <w:ind w:left="8496" w:firstLine="1134"/>
        <w:rPr/>
      </w:pPr>
      <w:r>
        <w:rPr/>
        <w:t>_____________ / ______________ /</w:t>
      </w:r>
    </w:p>
    <w:p>
      <w:pPr>
        <w:pStyle w:val="Normal"/>
        <w:spacing w:lineRule="auto" w:line="360"/>
        <w:ind w:left="8496" w:firstLine="1134"/>
        <w:rPr/>
      </w:pPr>
      <w:r>
        <w:rPr/>
        <w:t>_____________ / ______________ /</w:t>
      </w:r>
    </w:p>
    <w:p>
      <w:pPr>
        <w:pStyle w:val="Normal"/>
        <w:spacing w:lineRule="auto" w:line="360"/>
        <w:ind w:firstLine="1134"/>
        <w:rPr/>
      </w:pPr>
      <w:r>
        <w:rPr/>
        <w:t>Руководитель структурного подразделения (Директор школы)</w:t>
        <w:tab/>
        <w:tab/>
        <w:tab/>
        <w:t xml:space="preserve">       _____________ / ______________ /</w:t>
      </w:r>
    </w:p>
    <w:p>
      <w:pPr>
        <w:pStyle w:val="Normal"/>
        <w:spacing w:lineRule="auto" w:line="360"/>
        <w:ind w:firstLine="1134"/>
        <w:rPr/>
      </w:pPr>
      <w:r>
        <w:rPr/>
        <w:t xml:space="preserve">Дата </w:t>
      </w:r>
      <w:r>
        <w:rPr>
          <w:i/>
        </w:rPr>
        <w:t>(проставляется сотрудником ОСРРИД при получении готовых документов)</w:t>
      </w:r>
    </w:p>
    <w:sectPr>
      <w:footerReference w:type="default" r:id="rId10"/>
      <w:type w:val="nextPage"/>
      <w:pgSz w:orient="landscape" w:w="16838" w:h="11906"/>
      <w:pgMar w:left="709" w:right="395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bullet"/>
      <w:lvlText w:val=""/>
      <w:lvlJc w:val="left"/>
      <w:pPr>
        <w:tabs>
          <w:tab w:val="num" w:pos="1605"/>
        </w:tabs>
        <w:ind w:left="1605" w:hanging="1065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2685"/>
        </w:tabs>
        <w:ind w:left="2685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163703/" TargetMode="External"/><Relationship Id="rId3" Type="http://schemas.openxmlformats.org/officeDocument/2006/relationships/hyperlink" Target="https://grnti.ru/" TargetMode="External"/><Relationship Id="rId4" Type="http://schemas.openxmlformats.org/officeDocument/2006/relationships/hyperlink" Target="https://cloud.tpu.ru/index.php/s/MK3Xz5gWiQXoo5Y" TargetMode="External"/><Relationship Id="rId5" Type="http://schemas.openxmlformats.org/officeDocument/2006/relationships/hyperlink" Target="https://cloud.tpu.ru/index.php/s/pnWH8LqtHEyPK99" TargetMode="External"/><Relationship Id="rId6" Type="http://schemas.openxmlformats.org/officeDocument/2006/relationships/hyperlink" Target="https://cloud.tpu.ru/index.php/s/pnWH8LqtHEyPK99" TargetMode="External"/><Relationship Id="rId7" Type="http://schemas.openxmlformats.org/officeDocument/2006/relationships/hyperlink" Target="https://cloud.tpu.ru/index.php/s/pnWH8LqtHEyPK99" TargetMode="External"/><Relationship Id="rId8" Type="http://schemas.openxmlformats.org/officeDocument/2006/relationships/hyperlink" Target="https://cloud.tpu.ru/index.php/s/pnWH8LqtHEyPK99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4:58:00Z</dcterms:created>
  <dc:creator>Глушков Д.О., Кузнецов Г.В., Стрижак П.А.</dc:creator>
  <dc:description/>
  <cp:keywords/>
  <dc:language>en-US</dc:language>
  <cp:lastModifiedBy>Батурина Анастасия Анатольевна</cp:lastModifiedBy>
  <cp:lastPrinted>2015-02-05T10:50:00Z</cp:lastPrinted>
  <dcterms:modified xsi:type="dcterms:W3CDTF">2025-04-02T10:25:00Z</dcterms:modified>
  <cp:revision>16</cp:revision>
  <dc:subject/>
  <dc:title>Уведомление</dc:title>
</cp:coreProperties>
</file>