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54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ры: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ind w:left="1418" w:hanging="1418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ванов Н.В., Петров С.С., Сидоров Н.С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ing1"/>
              <w:spacing w:lineRule="auto" w:line="240" w:before="120" w:after="0"/>
              <w:ind w:left="2126" w:hanging="212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о-</w:t>
            </w:r>
          </w:p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ладатель: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аза данных: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аза данных основных параметров роботизированных установок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ннотация: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База данных предназначена для мониторинга основных параметров роботизированных установок производителей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KUKA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ANUC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объединенных в единую информационную сеть. База данных может применяться в системах мониторинга технологического оборудования на производств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аза данных содержит:</w:t>
            </w:r>
          </w:p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 метаданные основных параметров роботов и выполняемых программ;</w:t>
            </w:r>
          </w:p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 данные о пользователях роботизированных установок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ип ЭВМ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BM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PC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совмест. с ПК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УБД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PostgreSQL 10.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7/8/10;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Ubuntu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16.04 и выше; ОС, основанные н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ebian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GNU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Linux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ъем базы данных</w:t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0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б</w:t>
            </w:r>
          </w:p>
        </w:tc>
      </w:tr>
    </w:tbl>
    <w:p>
      <w:pPr>
        <w:pStyle w:val="Normal"/>
        <w:spacing w:lineRule="auto" w:line="360"/>
        <w:ind w:left="1418" w:hanging="141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141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2126" w:hanging="21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1134"/>
    </w:pPr>
    <w:rPr>
      <w:b/>
      <w:i/>
    </w:rPr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07:00Z</dcterms:created>
  <dc:creator>ОРП</dc:creator>
  <dc:description/>
  <dc:language>en-US</dc:language>
  <cp:lastModifiedBy>elena</cp:lastModifiedBy>
  <dcterms:modified xsi:type="dcterms:W3CDTF">2022-06-07T03:07:00Z</dcterms:modified>
  <cp:revision>2</cp:revision>
  <dc:subject/>
  <dc:title>Р Е Ф Е Р А Т</dc:title>
</cp:coreProperties>
</file>