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 № 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3135209500"/>
            <w:bookmarkStart w:id="1" w:name="__Fieldmark__0_3135209500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3135209500"/>
            <w:bookmarkStart w:id="3" w:name="__Fieldmark__1_3135209500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3135209500"/>
            <w:bookmarkStart w:id="5" w:name="__Fieldmark__2_3135209500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звание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Организация доступа к измерительным приборам учета энерговодотеплоресур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федеральное государственное автономное образовательное учреждение высшего образования «Национальный исследовательский Томский политехнический университет», Российская Федерация (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), 634050, г. Томск, пр. Ленина, д. 30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ОГРН: 1027000890168            ИНН:  7018007264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6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76" w:before="60" w:after="0"/>
              <w:ind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76" w:before="0" w:after="0"/>
              <w:ind w:firstLine="74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08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1987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360" w:before="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12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ru-RU"/>
              </w:rPr>
              <w:t>Российская Федерация, 634062, г. Томск, ул. Бирюкова, д. 9, кв. 32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60" w:after="120"/>
              <w:ind w:firstLine="74"/>
              <w:jc w:val="both"/>
              <w:rPr>
                <w:rFonts w:ascii="Times New Roman" w:hAnsi="Times New Roman" w:eastAsia="Calibri" w:cs="Times New Roman"/>
                <w:b/>
                <w:b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ru-RU"/>
              </w:rPr>
              <w:t>Программная реализация алгоритма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3135209500"/>
            <w:bookmarkStart w:id="7" w:name="__Fieldmark__3_3135209500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3135209500"/>
            <w:bookmarkStart w:id="9" w:name="__Fieldmark__4_3135209500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3135209500"/>
            <w:bookmarkStart w:id="11" w:name="__Fieldmark__5_3135209500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4"/>
              <w:rPr>
                <w:rFonts w:ascii="Times New Roman" w:hAnsi="Times New Roman" w:eastAsia="Calibri" w:cs="Times New Roman"/>
                <w:b/>
                <w:b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ru-RU"/>
              </w:rPr>
              <w:t xml:space="preserve">Подпись автора: </w:t>
              <w:tab/>
              <w:tab/>
              <w:tab/>
              <w:tab/>
            </w:r>
            <w:r>
              <w:rPr>
                <w:rFonts w:eastAsia="Calibri" w:cs="Times New Roman" w:ascii="Times New Roman" w:hAnsi="Times New Roman"/>
                <w:b/>
                <w:szCs w:val="20"/>
                <w:lang w:eastAsia="ru-RU"/>
              </w:rPr>
              <w:t>_________________ / Иванов И. И.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03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проректора по науке</w:t>
              <w:br/>
              <w:t>и стратегическим проектам</w:t>
              <w:tab/>
              <w:tab/>
              <w:t>_________________ / Осадченко А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firstLine="38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  <w:lang w:eastAsia="ru-RU"/>
              </w:rPr>
              <w:t xml:space="preserve">число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Cs w:val="24"/>
                <w:lang w:eastAsia="ru-RU"/>
              </w:rPr>
              <w:t>02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  <w:lang w:eastAsia="ru-RU"/>
              </w:rPr>
              <w:t xml:space="preserve">месяц  </w:t>
            </w:r>
            <w:r>
              <w:rPr>
                <w:rFonts w:cs="Times New Roman CYR" w:ascii="Times New Roman CYR" w:hAnsi="Times New Roman CYR"/>
                <w:b/>
                <w:bCs/>
                <w:szCs w:val="24"/>
                <w:lang w:eastAsia="ru-RU"/>
              </w:rPr>
              <w:t>202</w:t>
            </w:r>
            <w:r>
              <w:rPr>
                <w:rFonts w:cs="Times New Roman CYR" w:ascii="Times New Roman CYR" w:hAnsi="Times New Roman CYR"/>
                <w:b/>
                <w:bCs/>
                <w:szCs w:val="24"/>
                <w:lang w:val="en-US" w:eastAsia="ru-RU"/>
              </w:rPr>
              <w:t>5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  <w:lang w:eastAsia="ru-RU"/>
              </w:rPr>
              <w:t xml:space="preserve">  год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8"/>
          <w:szCs w:val="8"/>
        </w:rPr>
      </w:pPr>
      <w:r>
        <w:rPr>
          <w:rFonts w:eastAsia="Calibri"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1304" w:right="79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21:00Z</dcterms:created>
  <dc:creator>Куликовский Вадим Александрович</dc:creator>
  <dc:description/>
  <cp:keywords/>
  <dc:language>en-US</dc:language>
  <cp:lastModifiedBy>Пухнярская Дарья Сергеевна</cp:lastModifiedBy>
  <cp:lastPrinted>2016-07-21T11:47:00Z</cp:lastPrinted>
  <dcterms:modified xsi:type="dcterms:W3CDTF">2025-02-25T04:08:00Z</dcterms:modified>
  <cp:revision>26</cp:revision>
  <dc:subject/>
  <dc:title/>
</cp:coreProperties>
</file>