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826090459"/>
            <w:bookmarkStart w:id="1" w:name="__Fieldmark__0_2826090459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826090459"/>
            <w:bookmarkStart w:id="3" w:name="__Fieldmark__1_2826090459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826090459"/>
            <w:bookmarkStart w:id="5" w:name="__Fieldmark__2_2826090459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Организация доступа к измерительным приборам учета энерговодотепло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образования «Национальный исследовательский Томский политехнический университет», Российская Федерация (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), 634050, г. Томск, пр. Ленина, д. 30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ГРН: 1027000890168            ИНН:  7018007264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76" w:before="6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76" w:before="0" w:after="0"/>
              <w:ind w:firstLine="74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8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987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Российская Федерация, 634062, г. Томск, ул. Бирюкова, д. 9, кв. 32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120"/>
              <w:ind w:firstLine="74"/>
              <w:jc w:val="both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Программная реализация алгоритм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826090459"/>
            <w:bookmarkStart w:id="7" w:name="__Fieldmark__3_2826090459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826090459"/>
            <w:bookmarkStart w:id="9" w:name="__Fieldmark__4_2826090459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826090459"/>
            <w:bookmarkStart w:id="11" w:name="__Fieldmark__5_2826090459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 xml:space="preserve">Подпись автора: </w:t>
              <w:tab/>
              <w:tab/>
              <w:tab/>
              <w:tab/>
            </w:r>
            <w:r>
              <w:rPr>
                <w:rFonts w:eastAsia="Calibri" w:cs="Times New Roman" w:ascii="Times New Roman" w:hAnsi="Times New Roman"/>
                <w:b/>
                <w:szCs w:val="20"/>
                <w:lang w:eastAsia="ru-RU"/>
              </w:rPr>
              <w:t>_________________ / Иванов И. 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3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оректора по науке</w:t>
              <w:br/>
              <w:t>и стратегическим проектам</w:t>
              <w:tab/>
              <w:tab/>
              <w:t>_________________ / Осадченко А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firstLine="38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число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месяц 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val="en-US" w:eastAsia="ru-RU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  год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8"/>
          <w:szCs w:val="8"/>
        </w:rPr>
      </w:pPr>
      <w:r>
        <w:rPr>
          <w:rFonts w:eastAsia="Calibri"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21:00Z</dcterms:created>
  <dc:creator>Куликовский Вадим Александрович</dc:creator>
  <dc:description/>
  <cp:keywords/>
  <dc:language>en-US</dc:language>
  <cp:lastModifiedBy>Пухнярская Дарья Сергеевна</cp:lastModifiedBy>
  <cp:lastPrinted>2016-07-21T11:47:00Z</cp:lastPrinted>
  <dcterms:modified xsi:type="dcterms:W3CDTF">2025-02-25T03:42:00Z</dcterms:modified>
  <cp:revision>25</cp:revision>
  <dc:subject/>
  <dc:title/>
</cp:coreProperties>
</file>