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оступа к измерительным приборам учета энерговодотеплоресурс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Иванов  Иван  Иванович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lang w:eastAsia="ru-RU"/>
        </w:rPr>
        <w:t>Российская Федерация, 634062, г. Томск, ул. Бирюкова, д. 9, кв. 32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паспорт серия 0000 № 001001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н Советским РОВД  г. Томска 27.07.2006 г.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целях предоставления Федеральной службой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интеллектуальной собственности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 статьи  9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унктом  4  части  1  статьи  6  Федерального  зак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 27  июля  2006  г.  № 152-ФЗ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пись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/ Иванов И. И. /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before="0" w:after="160"/>
        <w:ind w:firstLine="5812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 w:eastAsia="ru-RU"/>
        </w:rPr>
        <w:t>0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en-US" w:eastAsia="ru-RU"/>
        </w:rPr>
        <w:t>2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20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2 г.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1:00Z</dcterms:created>
  <dc:creator>Куликовский Вадим Александрович</dc:creator>
  <dc:description/>
  <cp:keywords/>
  <dc:language>en-US</dc:language>
  <cp:lastModifiedBy>Батурина Анастасия Анатольевна</cp:lastModifiedBy>
  <cp:lastPrinted>2016-07-21T11:13:00Z</cp:lastPrinted>
  <dcterms:modified xsi:type="dcterms:W3CDTF">2022-01-14T08:50:00Z</dcterms:modified>
  <cp:revision>18</cp:revision>
  <dc:subject/>
  <dc:title/>
</cp:coreProperties>
</file>